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21422/11.12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zece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500.696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549.387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adresa nr. BNG_STZ_22759/04.12.2025 a Administrației Județene a Finanțelor Publice Bistrița-Năsăud, înregistrată la Primăria Municipiului Bistrița sub nr. 118841/04.12.2025, prin care se comunică Decizia nr. 11/04.12.2025 privind repartizarea pe unități administrativ-teritoriale a sumelor defalcate din taxa pe valoarea adăugată pentru bugetele locale pe anul 2025 conform prevederilor Ordonanței de urgență a Guvernului cu privire la rectificarea bugetului de stat pe anul 2025, nr. 64/2025;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adresa nr. BNG_STZ_23239/09.12.2025 a Administrației Județene a Finanțelor Publice Bistrița-Năsăud, înregistrată la Primăria Municipiului Bistrița sub nr. 121210/10.12.2025, prin care se comunică Decizia nr. 12/09.12.2025 privind repartizarea pe unități administrativ-teritoriale a cotelor defalcate din impozitul pe venit, conform prevederilor art.6 alin (11) a Legii bugetului de stat pe anul 2025 nr. 9/2025; 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bookmarkStart w:id="8" w:name="_Hlk211946238"/>
      <w:bookmarkEnd w:id="8"/>
      <w:r>
        <w:rPr>
          <w:rFonts w:cs="Arial" w:ascii="Arial" w:hAnsi="Arial"/>
          <w:sz w:val="28"/>
          <w:szCs w:val="28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necesitatea suplimentării creditelor bugetare la unele proiecte  de investiții</w:t>
      </w:r>
      <w:bookmarkStart w:id="9" w:name="_Hlk203384014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bookmarkStart w:id="10" w:name="_Hlk211946238"/>
      <w:bookmarkEnd w:id="10"/>
      <w:bookmarkEnd w:id="9"/>
      <w:r>
        <w:rPr>
          <w:rFonts w:eastAsia="Arial" w:cs="Arial" w:ascii="Arial" w:hAnsi="Arial"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LOCAL-  se majorează cu suma de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1.</w:t>
      </w:r>
      <w:r>
        <w:rPr>
          <w:rFonts w:cs="Arial" w:ascii="Arial" w:hAnsi="Arial"/>
          <w:bCs/>
          <w:sz w:val="28"/>
          <w:szCs w:val="28"/>
        </w:rPr>
        <w:t>26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>mii le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nu se modifică 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BUGETUL CREDITELOR INTERNE- se majorează cu suma de 4.940 mii lei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11" w:name="_Hlk212124134"/>
      <w:bookmarkStart w:id="12" w:name="_Hlk154133623"/>
      <w:bookmarkStart w:id="13" w:name="_Hlk131764515"/>
      <w:bookmarkStart w:id="14" w:name="_Hlk103072985"/>
      <w:bookmarkEnd w:id="12"/>
      <w:bookmarkEnd w:id="13"/>
      <w:bookmarkEnd w:id="14"/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6.204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06.900,70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bookmarkStart w:id="15" w:name="_Hlk214435799"/>
      <w:r>
        <w:rPr>
          <w:rFonts w:cs="Arial" w:ascii="Arial" w:hAnsi="Arial"/>
          <w:b/>
          <w:bCs/>
          <w:sz w:val="28"/>
          <w:szCs w:val="28"/>
        </w:rPr>
        <w:t xml:space="preserve">555.591,70 </w:t>
      </w:r>
      <w:bookmarkEnd w:id="15"/>
      <w:r>
        <w:rPr>
          <w:rFonts w:cs="Arial" w:ascii="Arial" w:hAnsi="Arial"/>
          <w:b/>
          <w:bCs/>
          <w:sz w:val="28"/>
          <w:szCs w:val="28"/>
        </w:rPr>
        <w:t>mii lei.</w:t>
      </w:r>
      <w:bookmarkEnd w:id="11"/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16" w:name="_Hlk202278798"/>
      <w:bookmarkStart w:id="17" w:name="_Hlk170805516"/>
      <w:bookmarkStart w:id="18" w:name="_Hlk153284680"/>
      <w:bookmarkStart w:id="19" w:name="_Hlk85531706"/>
      <w:bookmarkStart w:id="20" w:name="_Hlk83303949"/>
      <w:bookmarkStart w:id="21" w:name="_Hlk88217383"/>
      <w:bookmarkStart w:id="22" w:name="_Hlk85531736"/>
      <w:bookmarkStart w:id="23" w:name="_Hlk154133623"/>
      <w:bookmarkStart w:id="24" w:name="_Hlk131764515"/>
      <w:bookmarkStart w:id="25" w:name="_Hlk10307298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zece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6" w:name="_GoBack"/>
      <w:bookmarkEnd w:id="26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46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12-11T10:46:00Z</dcterms:modified>
  <cp:revision>2</cp:revision>
  <dc:subject/>
  <dc:title/>
</cp:coreProperties>
</file>